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875" cy="866775"/>
            <wp:effectExtent l="0" t="0" r="0" b="0"/>
            <wp:wrapTopAndBottom/>
            <wp:docPr id="1" name="Imagem%20resumo%202a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%20resumo%202a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Todos os desenhos possuem determinadas características (limites do desenho, estilos de linha, etc.) que são guardadas com o desenho quando gravado. Essas características podem ser alteradas no desenho, ou os predefinidos pelo AutoCAD quando ao iniciar um novo desenho (comando NEW). Se escolhida a opção “Start from  Scratch” e “Metric”, será criado um novo desenho usando como unidades de medida de distância o mm. Se escolhido “use a Template”, pode-se usar um modelo de desenho já criado pelo AutoCAD. Se escolhido “Use a Wizard”, o AutoCAD cria um desenho com as medidas escolhidas (Decimal, por defeito) e os limites da folha (folha A3, por defeito)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A opção ON/OFF que aparece quando digitado o comando LIMITS, permite ligar ou desligar os limites do desenho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É possível desligar os "blips" que permanecem no ecrã (após selecções de entidades, por exemplo), esses "pontos residuais" podem desaparecer digitando REDRAW, mas se pretender que nunca apareçam basta digitar BLIPMODE e escolher OFF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e pretendido, o indicador do sistema de coordenadas pode desaparecer do ecrã, para isso basta escolher a opção OFF do comando UCSICON. Também se pode escolher quando se pretende que esse indicador do sistema de coordenadas se posicione na origem de coordenadas (aparecendo um "+" no centro do símbolo, estando a origem nesse mesmo "+") bastando escolher a opção Origin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3"/>
        <w:gridCol w:w="1560"/>
        <w:gridCol w:w="3367"/>
      </w:tblGrid>
      <w:tr>
        <w:trPr>
          <w:trHeight w:val="375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4850" cy="714375"/>
                  <wp:effectExtent l="0" t="0" r="0" b="0"/>
                  <wp:docPr id="2" name="icone%20sist%20coord%20wor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one%20sist%20coord%20wor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do sistema de coordenadas activo global (World)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3875" cy="571500"/>
                  <wp:effectExtent l="0" t="0" r="0" b="0"/>
                  <wp:docPr id="3" name="icone%20sist%20coord%20persp%20rigoro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e%20sist%20coord%20persp%20rigoro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3" r="-6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que informa que se está a visualizar o desenho em perspectiva rigorosa.</w:t>
            </w:r>
          </w:p>
        </w:tc>
      </w:tr>
      <w:tr>
        <w:trPr>
          <w:trHeight w:val="375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04850"/>
                  <wp:effectExtent l="0" t="0" r="0" b="0"/>
                  <wp:docPr id="4" name="icone%20sist%20coord%20sem%20orig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cone%20sist%20coord%20sem%20orig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do sistema de coordenadas activo diferente do global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6725" cy="533400"/>
                  <wp:effectExtent l="0" t="0" r="0" b="0"/>
                  <wp:docPr id="5" name="icone%20sist%20coord%20perpendicul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one%20sist%20coord%20perpendicul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67" r="-7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que informa que o sistema de coordenadas activo está próximo de um ângulo de 90º com o ecrã (perpendicular ao ecrã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33425" cy="752475"/>
                  <wp:effectExtent l="0" t="0" r="0" b="0"/>
                  <wp:docPr id="6" name="icone%20sist%20coord%20+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one%20sist%20coord%20+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do sistema de coordenadas activo posicionado no local onde se encontra a origem do desenho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81050" cy="838200"/>
                  <wp:effectExtent l="0" t="0" r="0" b="0"/>
                  <wp:docPr id="7" name="icone%20sist%20coord%20persp%20parale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cone%20sist%20coord%20persp%20parale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Ícone que informa que se está a visualizar o desenho em perspectiva paralela em que o eixo dos Z está para cima (quadrado no centro), ou que está para baixo (sem quadrado).</w:t>
            </w:r>
          </w:p>
        </w:tc>
      </w:tr>
    </w:tbl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e-se escolher os 4 últimos desenhos abertos no AutoCAD, para isso basta escolher no pull-down menu File o ficheiro que se quer trabalhar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59510" cy="1740535"/>
                  <wp:effectExtent l="0" t="0" r="0" b="0"/>
                  <wp:docPr id="8" name="4ultim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ultim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e-se realizar desenhos no AutoCAD 14 e abri-los posteriormente em AutoCAD de versões anteriores (alguns programas trabalham com ficheiros do AutoCAD, mas só são aceites se estiverem gravados numa versão que esse programa aceite), bastando escolher a opção desejada quando a gravar o desenho (onde diz “Save as Type”)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296160" cy="16376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aspecto que os pontos (POINT) têm no ecrã pode ser escolhido através das variáveis PDMODE (estilo) e PDSIZE (tamanho). Também pode ser escolhido a partir do comando DDPTYPE (ou pull-down menu Format &gt; Point Style) que abre a caixa de diálogo ao lado.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43200" cy="22758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No comando LINE, escrevendo u enquanto decorre o comando anula a última entrada de coordenadas. Escrevendo c fecha o contorno, traçando uma linha do ponto onde se encontra ao ponto inicial.</w:t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comando OPEN permite abrir um desenho já feito. Permite também procurar desenhos (Find File) a partir do “Preview” desenho.</w:t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comando COPY permite copiar entidades do desenho de um local para outro. Se escolhida a opção “Multiple” a cópia é feita várias vezes, sendo dado apenas o ponto final.</w:t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rPr>
          <w:rFonts w:ascii="Tahoma" w:hAnsi="Tahoma" w:cs="Tahoma"/>
          <w:color w:val="000000"/>
        </w:rPr>
      </w:pPr>
      <w:r>
        <w:rPr/>
        <w:t>Teclas de Função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1 - Premida chama a função de Ajuda. Quando na execução de um comando, chama a ajuda para esse coman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2 - Permite permutar entre o ecrã gráfico e o de tex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3 - Quando premido pela primeira vez quando iniciada uma nova sessão do AutoCAD este chama as propriedades OSNAP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5 - Permuta entre projecção isométrica de topo, direita e esquer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6 - Mostra as coordenadas cartesianas absolutas ou as coordenadas relativas ou, então, bloqueia a exibição das coorden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7 - Liga ou desliga a grelha auxiliar de pontos (grid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8 - Liga ou desliga o modo ortogonal (ortho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9 - Liga ou desliga a grelha invisível de pontos equidistantes (o rato dá "saltos" de ponto para ponto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10 - Liga ou desliga a mesa digitalizad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06265" cy="642620"/>
            <wp:effectExtent l="0" t="0" r="0" b="0"/>
            <wp:docPr id="11" name="coordena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ordenada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várias linhas, apaga algumas e recupera-as novame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duas linhas (como na figura), usando o COPY transforma-a na figura seguinte. Apaga as duas últimas linhas que criaste com o COPY e usa a opção Multiple para conseguir a última figu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lang w:val="en-US"/>
        </w:rPr>
        <w:drawing>
          <wp:inline distT="0" distB="0" distL="0" distR="0">
            <wp:extent cx="3444240" cy="1432560"/>
            <wp:effectExtent l="0" t="0" r="0" b="0"/>
            <wp:docPr id="12" name="exercic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xercicio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W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N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um nov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Ope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brir um desenho já existent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SA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Sa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gravar as alterações feitas ao desenh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o desenho ainda não tiver nome, pede-lhe um e grava-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OV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Drawing Utilities &gt; Recove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recuperar um desenho estragad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Drawing Utilities &gt; Audi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verificar a integridade do ficheiro, se tiver erros pode corrigi-los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MIT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ormat &gt; Drawing Limit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termina os limites do desenho (fronteiras da área de trabalho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Pa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(pan realtime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deslocar a parte do desenho visualizado em qualquer direcção sem alterar a sua ampliação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Desenha uma linha entre dois ponto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Poin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um ponto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AS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Eras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Apaga entidades do desenho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Y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Copy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pia entidades ou objectos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RAW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Redra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Limpa o desenho de marcas temporárias (blips) e ruídos do ecrã.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E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Rege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Regenera todo o desenho, actualizando toda a informação que diz respeito à base de dados das entidades desenhadas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DDPTYP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ormat &gt; Point Sty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aspecto que os pontos têm no ecrã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DO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Edit &gt; Undo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nular o último comando executad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O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Edit &gt; Redo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nula o efeito do último UND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OP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estaurar as últimas entidades apagadas com o ERASE.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2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24:00Z</dcterms:created>
  <dc:creator>Nuno Fernandes</dc:creator>
  <dc:description>
http://pagina.de/NunoFernandes</dc:description>
  <dc:language>en-US</dc:language>
  <cp:lastModifiedBy>Pedro Damásio</cp:lastModifiedBy>
  <cp:lastPrinted>1999-09-07T19:47:00Z</cp:lastPrinted>
  <dcterms:modified xsi:type="dcterms:W3CDTF">2000-09-29T07:46:00Z</dcterms:modified>
  <cp:revision>3</cp:revision>
  <dc:subject>AutoCAD R14</dc:subject>
  <dc:title>Notas:</dc:title>
</cp:coreProperties>
</file>